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endix B:  The ID3 decision tree, trained by 100 percent of the data in music.ar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al = n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key = maj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none: Baro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decorations =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perfallow = none: Baro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perfallow = lo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perfallow = hi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decorations = lo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decorations = hi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hi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key = min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none: Baro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lo: Baro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rhythmvar = hi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key = neither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al = someti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eqruns = 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key = major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key = minor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key = neither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lo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hi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eqruns = 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decorations =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none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lo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hi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decorations = 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none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lo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hi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decorations = hi: Class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eqruns = hi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al =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ecorations =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tempochange = none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tempochange = 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none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lo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perfallow = hi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tempochange = h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key = major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key = minor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|  key = neither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lo: Mod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|  timesigchange = hi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ecorations = lo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ecorations = h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none: Roman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lo: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|  perfallow = hi: Mode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8:45:00Z</dcterms:created>
  <dc:creator>chchung</dc:creator>
  <dc:description/>
  <dc:language>en-US</dc:language>
  <cp:lastModifiedBy>chchung</cp:lastModifiedBy>
  <dcterms:modified xsi:type="dcterms:W3CDTF">2000-04-30T18:56:00Z</dcterms:modified>
  <cp:revision>1</cp:revision>
  <dc:subject/>
  <dc:title>Appendix B:  The ID3 decision tree, trained by 100 percent of the data in music</dc:title>
</cp:coreProperties>
</file>